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845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11062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724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37771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28697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1281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238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00992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443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6634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40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7292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74142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