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46989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91157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6418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1470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22628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6994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6914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70280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87392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4923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448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92874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39651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736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9687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8194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18947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