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101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1216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76910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6592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47516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5495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148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62452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9090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5229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2776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769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4061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890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37723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