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6134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2472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14531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0634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0595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0010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21303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1462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3143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2516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1027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495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0735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