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4419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51333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7369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04312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07167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148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2800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615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0084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4396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9956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227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4351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79090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8126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9147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62877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