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92787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4638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8102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34559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08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5291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1857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5584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452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77875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9106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0753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8724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8001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1186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