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220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4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855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39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659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030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505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42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504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674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04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634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016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