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0688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66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9118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627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169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8439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0991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3192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400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3172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389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655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452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4486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5233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5267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4419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