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571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762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911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82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44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548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171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34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540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06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2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92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68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926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39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