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661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61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1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44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61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3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80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523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77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65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28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41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893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