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25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554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297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65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598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26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968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177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188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80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248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88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1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598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49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46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751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