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107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82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775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901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122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8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1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299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62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0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43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4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685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64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627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