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33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5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12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37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572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38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65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190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27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04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71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219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64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