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46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477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303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178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220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939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56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45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346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304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91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097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303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297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536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23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548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