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094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717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522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408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907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082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745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34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033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847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407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013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52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2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667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