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59770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68177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34439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43919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75505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53518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97572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70791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6389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39774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16811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06568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17138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