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271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04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183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903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67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934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454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537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036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918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76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267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82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72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337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230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862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