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96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862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171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064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056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722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74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799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084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43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328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021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117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200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959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