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624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2223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782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430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7546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755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50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651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0178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350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987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920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7727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