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7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52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43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073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470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400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21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23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383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31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851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2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16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2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373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64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65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