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326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34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74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184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40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56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452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87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24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176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76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924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616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372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3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