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3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277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36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35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2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760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929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84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534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974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27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95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03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