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61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57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919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613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70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47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22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47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19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095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52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51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76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7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10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48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602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