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72718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53001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24939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33974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1363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85849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20003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57773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78104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61695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96961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77250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36338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78556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46726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