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3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03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4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5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90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73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93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3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176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433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0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138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68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