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89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683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646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668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10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1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7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32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52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45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1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66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37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05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82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98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