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23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276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99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87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11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658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249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415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14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79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973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36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91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43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38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