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370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166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953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237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053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993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932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235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889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640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307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720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53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