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299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592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367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745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1726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875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345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073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685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70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205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246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411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172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787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274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901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