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6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698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462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327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019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47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55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0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19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052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5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75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84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598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51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