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895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358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579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029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398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315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179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999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478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166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133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412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140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