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623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265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177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966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546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796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006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31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574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056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369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969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61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0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11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819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098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