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814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251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179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35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887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1843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720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89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136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569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937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8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208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9860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091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