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717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20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34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2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55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84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50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48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74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0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04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43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68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