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31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28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46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15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8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4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01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01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6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44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92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2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14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43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