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0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355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95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762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46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18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44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54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95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13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41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929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96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04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43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