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88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842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620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702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484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640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029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0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435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409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621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23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195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