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81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57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01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94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11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2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147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870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780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413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8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487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882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49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58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41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692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