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150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535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38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047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7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425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030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84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94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077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453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892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251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44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