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820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87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028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91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094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501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696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44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209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302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9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601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114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