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750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8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406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971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74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0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67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8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050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25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33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3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3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3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3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13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977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