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2043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5207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76830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89052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7108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50484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0371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2131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96098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87314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98451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0327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3660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67748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3308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