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678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4801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1108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2472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9766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6685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9289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8117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0658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9403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123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165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9388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