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259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939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428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827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2643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726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5713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464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976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011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256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517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096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757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804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9596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39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