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5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031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44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081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97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0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00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045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75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96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917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55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31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964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1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