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7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62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89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761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91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17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5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7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32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8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4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6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90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