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945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1532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8243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3005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069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217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759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7513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6337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907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881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454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7556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7963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005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7803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7846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