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970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364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891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361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446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668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016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715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380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592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79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403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430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844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114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