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392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0748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978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433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2571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931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103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9677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366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202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555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569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733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