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296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6739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51597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9586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737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8428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2333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6461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045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9637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731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78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4665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1477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6685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393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1897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